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2"/>
        </w:rPr>
      </w:pPr>
      <w:r>
        <w:rPr>
          <w:rFonts w:cs="Times New Roman" w:ascii="Times New Roman" w:hAnsi="Times New Roman"/>
          <w:b/>
          <w:sz w:val="22"/>
        </w:rPr>
        <w:t>Interview 20</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I guess the first thing I would like to do is talk about the history of the region, and whether or you’re not interested in history and learning about the past.</w:t>
      </w:r>
    </w:p>
    <w:p>
      <w:pPr>
        <w:pStyle w:val="Normal"/>
        <w:spacing w:lineRule="auto" w:line="360"/>
        <w:jc w:val="both"/>
        <w:rPr>
          <w:rFonts w:ascii="Times New Roman" w:hAnsi="Times New Roman" w:cs="Times New Roman"/>
          <w:i/>
          <w:i/>
          <w:sz w:val="22"/>
        </w:rPr>
      </w:pPr>
      <w:r>
        <w:rPr>
          <w:rFonts w:cs="Times New Roman" w:ascii="Times New Roman" w:hAnsi="Times New Roman"/>
          <w:i/>
          <w:sz w:val="22"/>
        </w:rPr>
      </w:r>
    </w:p>
    <w:p>
      <w:pPr>
        <w:pStyle w:val="Normal"/>
        <w:spacing w:lineRule="auto" w:line="360"/>
        <w:jc w:val="both"/>
        <w:rPr/>
      </w:pPr>
      <w:r>
        <w:rPr>
          <w:rFonts w:cs="Times New Roman" w:ascii="Times New Roman" w:hAnsi="Times New Roman"/>
          <w:sz w:val="22"/>
        </w:rPr>
        <w:t>I:</w:t>
        <w:tab/>
        <w:t xml:space="preserve">We know – a friend told us that he had already talked to you!  There was a ship that was lost in the bay opposite the Mövenpick.  There was  a big storm, that lasted for a long time, a bit like a hurricane or something like that, and the water came over the top of the ship.  The ship that had been lost has been looked at by the excavation group of Americans. They took amphorae - a big one. </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There was a stone where the buildings of the Mövenpick are now, which I think was from archaeology.   When I was working as a builder at the Mövenpick we found lots of buildings that I think were archaeological. They were between the diving centre and the Mövenpick – where the harbour used to be. A bulldozer went through them and took everything, took the stones and took everything. And then sand was brought in from outside to make the beach.</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Quseir is the oldest city on the Red Sea. It was used for trade between here and the Nile - it was a short way between us and the Nile. That is what Quseir means, short way.</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They found a lot of things. Animal bones, human bones especially beside the Mövenpick.</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 was born in 1923, so I know a little bit about Quseir. The phosphate harbour was also the first one - not older than the other one. But I hear about a lot of stories. They started working on the phosphate in 1922 from this harbour.</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 hear about stories about Quseir al Qadim from my father and my family. Will you work on the citadel, or just at the sit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Just that the site, not at the citadel.</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When the yearly rain comes, the road by the Mövenpick is washed away. A big hole was there and some people thought it was connected to the citadel, and some people said other thing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hat other thing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 xml:space="preserve">Maybe it was connected to Safaga </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iaa asks what other things people said and the word Luxor keeps coming up in the background.  Both Hurgahda and Berenike are also mentioned, though Hurghada not as frequently]</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There's another city called Berenike, who was the sister of Cleopatra. There has also been found a lot of archaeology and excavations there, and a lot of groups come every year just to find a lot of things. I don't know exactly if it belonged to them or someone else [???], but it was a big city.</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Someday they were playing and they found also the big hole, it's just down in the city. They suddenly just check inside what they have and they could see nothing, it was just the hole inside. But now they have closed it, nobody can just go insid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you know what sort of activities went on at the site before the Mövenpick was buil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People just used to fish there in the old time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as it good fishing?</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Yes, sure, in season. Good place for fishing.</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you know if anybody ever pulled up any pottery in the net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A lot of things have been found, but they don't care about it. They are looking for fish, no more. We have found a lot of pottery and stuff, but we are only interested in fishing, no more. We find it, but we are not going to do anything about it. We are just fishing.</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you remember the American excavations at the sit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What will you do after you finish? Diaa says that you are going to build a museum. Where will it be? If you put it at the site, instead of the city, it will connect it with the period more. This is just an opinion. I would prefer the museum to be at the site, not in Quseir. This will connect it with the site and you will be able to see the places that things have come from.</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you think that the museum is a good idea?</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Yes. We are very interested in what has happened before, and we would like to know more about it, and what has happened to you now here in Quseir as well. For example, I should  know, it is interesting for me but also for the children. In the future, it will be more for them than what we have it now.</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e actually have school tours. We take children from the schools around the site, we have a school tour every day so that they can see the excavation and learn about the history of the site that way.</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Quseir is the oldest city in the Red Sea. It was a market. You know the street by the sea, the one where the centre is, it had many shops. There is a mosque there - not the big one, but a very small one. It is the oldest one in the Red Sea, very old building. You should go there and check i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you know of any other sites in the area - archaeological site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Yes. I think that there is one in the south, a big on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Berenik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No, not Berenike. It is in the desert, not on the shore. But Abdullah maybe he knows this. And I think you have one -  I told Diaa about it - an old mining, a phosphate mine. A place to rest when they come from the mine, and stay.</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 xml:space="preserve">Diaa:  </w:t>
        <w:tab/>
        <w:t xml:space="preserve">You know the way into the camp. Well there is a left side and a right side. You know the places where there were mines and tanks? Just after you take the left side - you camp on the left side.  </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You know that Egypt is very old, and nobody knows anything about it which is a shame. You just get men with bulldozers to go and take everything. But nobody says anything.</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n the south you have a big city.</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People have found a lot of pictures hidden inside the rock. We call this place Wadi Fayou [???]. It is mountains, there is big mountain there. It is from here about 21 km south.  Water comes from the mountains and animals drink the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 xml:space="preserve">This is a short way in the south. About 200 km in the south we have Wadi Gemal [???] where there is Pharaonic remains. </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nterviewee shows us pictures of Ras Gahrib showing Shell workers and members of his family.  It is colonial British architecture.  The interviewee's father is in the picture, as is the General manager of Shell. The photograph is over 50 years old</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The interviewee tells us that all of his family have worked in oil, either mining, surveying or engineer. He is a trained surveyor].</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Do you think that the excavations are a good idea? Would you like to know more about the work up the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 xml:space="preserve"> It is very good. I would like to know more about it - you have brochures? Can I have on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Gives interviewee plain language repor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My brother is the congressman for the Red Sea. If you need help, if you need anything you must come here. For any problem. We have one friend who knows the whole area, the whole desert. We can get him and he'll know anything.</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nterviewee examines brochu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Are you interested in going to Wadi Gamal?</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Yes, very.</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Can you work there? Or is it just at the Mövenpick?</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e wouldn't work there, but we could take picture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Can you arrange a car?</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Yes. We could get the Jeep.</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Near your site, opposite the Flamenco there is lots of big stone beside the way, in front of that in the mountains. Straight opposite the water in the mountains. Here there is archaeology and excavations that have been found when we were children there. It was maybe to do with gold. It is very close to your sit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Yes, there is a Roman fort near the sit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You have been the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No, but I think David and Nick know about i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ere you told anything about the site when you were children?</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We were told by our grandfathers that once it was an old city and that people were living there. There was nothing here [Quseir]. Now it is the other way round - here is modern Quseir. Before everything was there. We know about this because we have been in the area for a long time, we heard it was a big city with a big harbour.</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Have you heard any of the stories about the site being strang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t was just too scary to go there. Nobody went there to dig there. People were told ghost stories to stop them from going there. Is it OK for you there? Are you scared? [said jokingly]</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 xml:space="preserve">No! </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We are! [said jokingly] I wish that the planned museum will be at the site, close to the Mövenpick. Then there will be continuation between Roman, Mamluk, and modern Quseir. This is just my opinion, it is only my opinion. And otherwise there will be nothing at the site, the area will be nothing.</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I think that the plan is to build some kind of park there, Because all of the buildings will be uncovered. There will be walk ways with information panel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Would you like to eat something with u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That would be very nice, thank you.</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There is another site just to the north, a very old citadel like the one we have here. It is called Bahayas House [???] - there was a queen the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Calling it Quseir al Qadim came only after the building here in modern Quseir. It was just Quseir, "short way" between here and the Nil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w:t>
      </w:r>
      <w:r>
        <w:rPr>
          <w:rFonts w:cs="Times New Roman" w:ascii="Times New Roman" w:hAnsi="Times New Roman"/>
          <w:i/>
          <w:sz w:val="22"/>
        </w:rPr>
        <w:t>There is something unintelligible here because of the background converstaion.  It seems to be a story about opening things with keys?  Gold in boxes?  Somebody took it...It could be important people.  Mention of Greeks and Pharaohs.  It seems to have some kind of connection with the site???</w:t>
      </w:r>
      <w:r>
        <w:rPr>
          <w:rFonts w:cs="Times New Roman" w:ascii="Times New Roman" w:hAnsi="Times New Roman"/>
          <w:sz w:val="22"/>
        </w:rPr>
        <w: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Thank you.</w:t>
      </w:r>
    </w:p>
    <w:p>
      <w:pPr>
        <w:pStyle w:val="Normal"/>
        <w:spacing w:lineRule="auto" w:line="360"/>
        <w:jc w:val="both"/>
        <w:rPr>
          <w:rFonts w:ascii="Times New Roman" w:hAnsi="Times New Roman" w:cs="Times New Roman"/>
          <w:sz w:val="22"/>
        </w:rPr>
      </w:pPr>
      <w:r>
        <w:rPr>
          <w:rFonts w:cs="Times New Roman" w:ascii="Times New Roman" w:hAnsi="Times New Roman"/>
          <w:i/>
          <w:sz w:val="22"/>
        </w:rPr>
        <w:t xml:space="preserve"> </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imes New Roman" w:hAnsi="Times New Roman" w:cs="Times New Roman"/>
      <w:b/>
      <w:bCs/>
      <w:i/>
      <w:i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01:12:00Z</dcterms:created>
  <dc:creator>Darren Glazier</dc:creator>
  <dc:description/>
  <dc:language>en-US</dc:language>
  <cp:lastModifiedBy>Darren Glazier</cp:lastModifiedBy>
  <dcterms:modified xsi:type="dcterms:W3CDTF">2003-12-21T01:12:00Z</dcterms:modified>
  <cp:revision>2</cp:revision>
  <dc:subject/>
  <dc:title>Quseir al-Qadim field season 2000</dc:title>
</cp:coreProperties>
</file>